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velkého rozsahu č. 14/2018 </w:t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Uzavření rámcové dohody na projektové práce na cestách“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cenění modelové nabídky na plnění dle technické specifikac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984"/>
        <w:gridCol w:w="198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Cena nabídky</w:t>
            </w: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>)</w:t>
            </w:r>
            <w:r>
              <w:rPr>
                <w:rFonts w:cs="Arial"/>
                <w:b/>
              </w:rPr>
              <w:t xml:space="preserve"> Kč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sní cest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delové za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 xml:space="preserve">) Povinně doplněné údaj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 Povinně doplněné údaje účastníkem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12:00Z</dcterms:created>
  <dc:creator>atondrova</dc:creator>
  <dc:description/>
  <cp:keywords/>
  <dc:language>en-US</dc:language>
  <cp:lastModifiedBy>rbraunova</cp:lastModifiedBy>
  <cp:lastPrinted>2017-09-15T10:31:00Z</cp:lastPrinted>
  <dcterms:modified xsi:type="dcterms:W3CDTF">2018-01-08T07:12:00Z</dcterms:modified>
  <cp:revision>2</cp:revision>
  <dc:subject/>
  <dc:title> </dc:title>
</cp:coreProperties>
</file>